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42566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44098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93222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90520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25429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90954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015121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324087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38735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79918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99125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00321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345879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171644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26239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62884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589512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40705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71580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10227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34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29447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69062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44811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021551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16603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59571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55989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431869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336261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96970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004757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60750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71296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41229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77993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11797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086160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99521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