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317222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941525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