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78211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86010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56259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420089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