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55652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54844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32065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