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337206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2377537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