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7465322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337961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3071759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