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81497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86619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5453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97275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