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058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492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982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807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