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HASSUP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 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a &lt;= x /\ x &lt;= b ==&gt; (f x) &lt;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N &lt; M ==&gt; (?x. a &lt;= x /\ x &lt;= b /\ N &lt; (f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