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NEG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. x sums x0 ==&gt; (\n. --(x n)) sums (--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