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PLUS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(&amp; 0) &lt; e ==&gt; (!n. ((&amp; 1) + ((&amp; n) * e)) &lt;= (((&amp; 1) + e)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