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MPTY_SING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{{}} = {{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