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620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173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755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357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822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26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89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689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491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09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318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512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712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