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775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910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539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313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523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731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11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928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659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768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548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543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408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60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4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510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985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