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753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746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901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001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944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47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495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121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262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881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931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611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870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