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82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834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437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538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700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991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576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03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55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837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15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605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237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189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906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