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22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20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00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24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45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1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1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4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93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6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5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05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62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05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