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3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351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49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00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8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8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95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8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3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050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6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6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0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44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87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04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5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