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08776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92574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3420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5355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90712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69385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71254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08842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35137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07940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60199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57921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51989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44497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93977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23873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21005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50697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71958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96486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98346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85089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26419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891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4875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35915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98789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19505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06937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47119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85867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89826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79196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90804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78686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95521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85397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98254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03805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