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62790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36790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42527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87720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