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52690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16054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27574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