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9797555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387693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8799653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799967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