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640600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529296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896060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