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81866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20588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66971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56637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