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7920151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5034708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087398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3261961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