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1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343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427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187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