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. </w:t>
        <w:tab/>
        <w:t>TL .......................... A 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Concepts .................... Simplifications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ntax ...................... T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Functions ................... T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Variables ................... T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Examples .................... Master, 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 (T Layer) is a parser/interpreter for a Hydra-like cover 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 has been designed to fill the need for a universa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o the suite of T functions.  A further layer on T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LC", will consist of a screen gadget for interactive use of 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ayers correspond roughly to TurboHydra (T), Hydra (T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draEdit (T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 is a ga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load 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.define `f</w:t>
        <w:tab/>
        <w:t>� instantiate a TL in context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vars f</w:t>
        <w:tab/>
        <w:tab/>
        <w:t>� instance variab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TABLE _OPEN _SCRIPT _RESULT _RETURN _COMMANDS _COMMAND 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fns f</w:t>
        <w:tab/>
        <w:tab/>
        <w:t>� instance fun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q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L interactions proceed by way of inq{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.inq '... TL command or query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example to illustrate basic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kdir foo</w:t>
        <w:tab/>
        <w:tab/>
        <w:t>� create a to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foo/a.m'�1 1 2 2 2 2 3 3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foo/b.m'�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load tl</w:t>
        <w:tab/>
        <w:t>� 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.define `</w:t>
        <w:tab/>
        <w:tab/>
        <w:t>� instantiat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open x foo'</w:t>
        <w:tab/>
        <w:t>� open x from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table?'</w:t>
        <w:tab/>
        <w:tab/>
        <w:t>� query 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view y'</w:t>
        <w:tab/>
        <w:tab/>
        <w:t>� create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table?'</w:t>
        <w:tab/>
        <w:tab/>
        <w:t>� the new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`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group b a'</w:t>
        <w:tab/>
        <w:tab/>
        <w:t>� b is grouped on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table?'</w:t>
        <w:tab/>
        <w:tab/>
        <w:t>� the new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`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bsum:: +/y.b'</w:t>
        <w:tab/>
        <w:t>� send summation field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&lt;  y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  b.b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benc:: &lt;y.b'</w:t>
        <w:tab/>
        <w:t>� send partition field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&lt;  y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  b.b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fields?'</w:t>
        <w:tab/>
        <w:tab/>
        <w:t>� query fields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`a `b `benc `b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table y'</w:t>
        <w:tab/>
        <w:tab/>
        <w:t>� reset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`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a&lt;3'</w:t>
        <w:tab/>
        <w:tab/>
        <w:t>�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table b'</w:t>
        <w:tab/>
        <w:tab/>
        <w:t>� reset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`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inq 'count?'</w:t>
        <w:tab/>
        <w:tab/>
        <w:t>� records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example demonstrates, TL introduces certain simpl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the notion of a reference table.  All T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rformed on the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quoteless syntax.  Backquote (`) and quotes (" and 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iminated by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division of keywords into command and query.  All T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eries end in "?".  The full set of keywor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inq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 `? `all `also `clear `close `copy `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`detach `drop `fields `fields? `fix `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`from `group `hide `load `move `name `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`not `only `open `open? `report `reset `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`save `script? `show `sort `table `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`tables? `to `view 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controlled t.open{}.  The instance variable _O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lot-fille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`x1 ... `xn;(v1;...;v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open 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es the table or set of tables associated with `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`x�_OPEN is a slotfiller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id right argument to t.open{}, and the table `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`x�_OPEN is a pair (character string;slotfi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ssumed to be a directory left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.open{} and a slotfiller right argument to t.open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`x�_OPEN is a character string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a valid right argument to _load{}, wher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opens tables y0 ... 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open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&lt; `x ... `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a vector of symbols of tables or A-scrip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script recording and playback.  Every successfu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inq{} appends its right argument to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able _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script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script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&lt;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table 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 `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script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&lt;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 tabl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tions on scri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save 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load 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copy foo go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drop 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move foo go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cle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silent running.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ute without recording to _SCRIPT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table 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`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[table u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`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table 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`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script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&lt; t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 tabl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stacked commands.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X; ... ;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ute each [X] ... [X]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{table t;only a&lt;3;view u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&lt; `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script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{table t;only a&lt;3;view 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limited S operations.  Tables can be shown, hid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show'  OR  inq 'show &lt;tab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hide'  OR  inq 'hide &lt;tab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free'  OR  inq 'free &lt;tabl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Application-specific keywords.  A set of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added to TL by specifying cx._COMMANDS as a slot-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`key1 ... `keyn;(key_func_1;...;key_func_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q 'key &lt;argumen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es execu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key�_COMMANDS)�{cx;arg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ements of (0�cx._COMMANDS) override same-named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�tl.COMMANDS (the set of TL primitives).  Extreme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taken in these overrides.  Normally, the command-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&lt;&gt;" is syntactic (corner) quotation.  E.g., "&lt;table&gt;"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ble name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"!" prevents TL from resetting the reference-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*" indicates that the operation resets the referenc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a side-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**" indicates that the operation resets the referenc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***" indicates that the operation voids the reference-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it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breviation "rt" is used to designate the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" refers to the root table.  E.g., inq 'table .' set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to 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cases, inq{} returns (rc;z), where z is the "expected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rresponding T or 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eldpairs&gt; = &lt;fieldpair&gt; ... &lt;fieldpair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eldpair&gt; = &lt;field&gt; or &lt;lfield/rfie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x" refers to the context of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Syntax</w:t>
        <w:tab/>
        <w:tab/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  <w:tab/>
        <w:tab/>
        <w:t>������</w:t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ab/>
        <w:tab/>
        <w:tab/>
        <w:t>parse &amp;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</w:t>
        <w:tab/>
        <w:tab/>
        <w:tab/>
        <w:tab/>
        <w:tab/>
        <w:t>execute A but do not append to _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;...;Z}</w:t>
        <w:tab/>
        <w:tab/>
        <w:tab/>
        <w:tab/>
        <w:t>parse &amp; execute each [A] ...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</w:t>
        <w:tab/>
        <w:tab/>
        <w:tab/>
        <w:tab/>
        <w:tab/>
        <w:t>do not reset reference tabl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</w:t>
        <w:tab/>
        <w:tab/>
        <w:tab/>
        <w:tab/>
        <w:tab/>
        <w:t>execute 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!A</w:t>
        <w:tab/>
        <w:tab/>
        <w:tab/>
        <w:tab/>
        <w:t>(%cx�name)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!</w:t>
        <w:tab/>
        <w:tab/>
        <w:tab/>
        <w:tab/>
        <w:tab/>
        <w:t>�%cx�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</w:t>
        <w:tab/>
        <w:tab/>
        <w:tab/>
        <w:tab/>
        <w:tab/>
        <w:t>�A (no 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ank&gt;</w:t>
        <w:tab/>
        <w:tab/>
        <w:tab/>
        <w:tab/>
        <w:tab/>
        <w:t>�'' (no 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ab/>
        <w:t>?</w:t>
        <w:tab/>
        <w:tab/>
        <w:tab/>
        <w:t>�T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?</w:t>
        <w:tab/>
        <w:tab/>
        <w:t>tables?</w:t>
        <w:tab/>
        <w:tab/>
        <w:tab/>
        <w:t>�t.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?</w:t>
        <w:tab/>
        <w:tab/>
        <w:t>table?</w:t>
        <w:tab/>
        <w:tab/>
        <w:tab/>
        <w:t>�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?</w:t>
        <w:tab/>
        <w:tab/>
        <w:t>script?</w:t>
        <w:tab/>
        <w:tab/>
        <w:tab/>
        <w:t>�scrip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?</w:t>
        <w:tab/>
        <w:tab/>
        <w:t>open?</w:t>
        <w:tab/>
        <w:tab/>
        <w:tab/>
        <w:t>�tables in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?</w:t>
        <w:tab/>
        <w:tab/>
        <w:t>count?</w:t>
        <w:tab/>
        <w:tab/>
        <w:tab/>
        <w:t>�_N of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? &lt;table&gt;</w:t>
        <w:tab/>
        <w:tab/>
        <w:t>�_N of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?</w:t>
        <w:tab/>
        <w:tab/>
        <w:t>fields?</w:t>
        <w:tab/>
        <w:tab/>
        <w:tab/>
        <w:t>�fields in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s? &lt;table&gt;</w:t>
        <w:tab/>
        <w:tab/>
        <w:t>�fields in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?</w:t>
        <w:tab/>
        <w:tab/>
        <w:t>name?</w:t>
        <w:tab/>
        <w:tab/>
        <w:tab/>
        <w:t>�name of curr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table</w:t>
        <w:tab/>
        <w:tab/>
        <w:t>table &lt;table&gt;</w:t>
        <w:tab/>
        <w:tab/>
        <w:t>set reference table to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</w:t>
        <w:tab/>
        <w:tab/>
        <w:t>fields &lt;fields&gt;</w:t>
        <w:tab/>
        <w:tab/>
        <w:t>(rt%`_U)�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ab/>
        <w:t>all</w:t>
        <w:tab/>
        <w:tab/>
        <w:tab/>
        <w:t>rt t.onl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  <w:tab/>
        <w:tab/>
        <w:t>only</w:t>
        <w:tab/>
        <w:tab/>
        <w:tab/>
        <w:t>rt t.onl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&lt;select&gt;</w:t>
        <w:tab/>
        <w:tab/>
        <w:t>rt t.only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&lt;field&gt;&lt;select&gt; </w:t>
        <w:tab/>
        <w:t>rt t.only (`field;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&lt;field1&gt;&lt;select1&gt;;</w:t>
        <w:tab/>
        <w:t>rt t.only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  <w:tab/>
        <w:tab/>
        <w:tab/>
        <w:t xml:space="preserve">   `field1 ... `field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fieldn&gt;&lt;selectn&gt;</w:t>
        <w:tab/>
        <w:tab/>
        <w:t xml:space="preserve">   `select1 ... `selec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</w:t>
        <w:tab/>
        <w:tab/>
        <w:t>also</w:t>
        <w:tab/>
        <w:tab/>
        <w:tab/>
        <w:t>rt t.als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&lt;select&gt;</w:t>
        <w:tab/>
        <w:tab/>
        <w:t>rt t.also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&lt;field&gt;&lt;select&gt; </w:t>
        <w:tab/>
        <w:t>rt t.also (`field;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&lt;field1&gt;&lt;select1&gt;;</w:t>
        <w:tab/>
        <w:t>rt t.also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  <w:tab/>
        <w:tab/>
        <w:tab/>
        <w:t xml:space="preserve">   `field1 ... `field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fieldn&gt;&lt;selectn&gt;</w:t>
        <w:tab/>
        <w:tab/>
        <w:t xml:space="preserve">   `select1 ... `selec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ab/>
        <w:t>not</w:t>
        <w:tab/>
        <w:tab/>
        <w:tab/>
        <w:t>rt t.no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&lt;select&gt;</w:t>
        <w:tab/>
        <w:tab/>
        <w:t>rt t.not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 &lt;field&gt;&lt;select&gt;  </w:t>
        <w:tab/>
        <w:t>rt t.not (`field;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&lt;field1&gt;&lt;select1&gt;;</w:t>
        <w:tab/>
        <w:t>rt t.no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:</w:t>
        <w:tab/>
        <w:tab/>
        <w:tab/>
        <w:t xml:space="preserve">  `field1 ... `field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fieldn&gt;&lt;selectn&gt;</w:t>
        <w:tab/>
        <w:tab/>
        <w:t xml:space="preserve">  `select1 ... `selec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</w:t>
        <w:tab/>
        <w:tab/>
        <w:t>sort &lt;fields&gt;</w:t>
        <w:tab/>
        <w:tab/>
        <w:t>rt t.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 &lt; ... -field ...&gt;</w:t>
        <w:tab/>
        <w:t>rt t.sort ( ... ;(f;1);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</w:t>
        <w:tab/>
        <w:tab/>
        <w:t>sample &lt;n&gt;</w:t>
        <w:tab/>
        <w:tab/>
        <w:t>rt t.sampl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ab/>
        <w:t>fix</w:t>
        <w:tab/>
        <w:tab/>
        <w:tab/>
        <w:t>rt t.fix 0/1  (toggle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view</w:t>
        <w:tab/>
        <w:tab/>
        <w:t>view &lt;table&gt;</w:t>
        <w:tab/>
        <w:tab/>
        <w:t>(rt,table) t.onl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rt,table) t.se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 &lt;table&gt; &lt;tables&gt;</w:t>
        <w:tab/>
        <w:t>(tables,table) t.ca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tables,table) t.se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group</w:t>
        <w:tab/>
        <w:tab/>
        <w:t>group &lt;table&gt; &lt;fields&gt;</w:t>
        <w:tab/>
        <w:t>(rt,table) t.group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rt,table) t.se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report</w:t>
        <w:tab/>
        <w:tab/>
        <w:t>report &lt;table&gt; &lt;fields&gt;</w:t>
        <w:tab/>
        <w:t>(rt,table) t.rep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rt,table) t.se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to</w:t>
        <w:tab/>
        <w:tab/>
        <w:t>to &lt;table&gt; &lt;fieldpairs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rt,table) t.linkto (lfields;r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rt,table) t.se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&lt;table&gt;</w:t>
        <w:tab/>
        <w:tab/>
        <w:t>(rt,table) t.link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rom</w:t>
        <w:tab/>
        <w:tab/>
        <w:t>from &lt;table&gt; &lt;fieldpai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table,rt) t.link (lfields;r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table,rt) t.se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&lt;table&gt;</w:t>
        <w:tab/>
        <w:tab/>
        <w:t>(table,rt) t.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 ("file" --&gt; "file.tl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name {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</w:t>
        <w:tab/>
        <w:tab/>
        <w:t>save {&lt;name&gt;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ab/>
        <w:t>load {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  <w:tab/>
        <w:tab/>
        <w:t>dro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ab/>
        <w:t>move &lt;from_file&gt; &lt;to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ab/>
        <w:t>copy &lt;from_file&gt; &lt;to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</w:t>
        <w:tab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requires 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</w:t>
        <w:tab/>
        <w:tab/>
        <w:t>show</w:t>
        <w:tab/>
        <w:tab/>
        <w:tab/>
        <w:t>.show t.table 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&lt;table&gt;</w:t>
        <w:tab/>
        <w:tab/>
        <w:t>.show t.table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</w:t>
        <w:tab/>
        <w:tab/>
        <w:t>hide</w:t>
        <w:tab/>
        <w:tab/>
        <w:tab/>
        <w:t>.hide rt,`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e &lt;table&gt;</w:t>
        <w:tab/>
        <w:tab/>
        <w:t>.hide table,`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  <w:tab/>
        <w:tab/>
        <w:t>free</w:t>
        <w:tab/>
        <w:tab/>
        <w:tab/>
        <w:t>.free rt,`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&lt;table&gt;</w:t>
        <w:tab/>
        <w:tab/>
        <w:t>.free table,`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  <w:tab/>
        <w:t>open</w:t>
        <w:tab/>
        <w:tab/>
        <w:t>open &lt;object&gt;</w:t>
        <w:tab/>
        <w:tab/>
        <w:t>object t.open object�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_load object�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&lt;object&gt; &lt;dir&gt;</w:t>
        <w:tab/>
        <w:t>(object;dir) t.open object�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_load dir,object�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object;dir) t.ope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  <w:tab/>
        <w:t>close</w:t>
        <w:tab/>
        <w:tab/>
        <w:t>close</w:t>
        <w:tab/>
        <w:tab/>
        <w:tab/>
        <w:t>rt t.clo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 &lt;table&gt;</w:t>
        <w:tab/>
        <w:tab/>
        <w:t>table t.clo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 &lt;table&gt; &lt;fields&gt;</w:t>
        <w:tab/>
        <w:t>table t.clo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etach</w:t>
        <w:tab/>
        <w:tab/>
        <w:t>detach</w:t>
        <w:tab/>
        <w:tab/>
        <w:tab/>
        <w:t>rt t.detach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ach &lt;table&gt;</w:t>
        <w:tab/>
        <w:tab/>
        <w:t>table t.detac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reset</w:t>
        <w:tab/>
        <w:tab/>
        <w:t>reset</w:t>
        <w:tab/>
        <w:tab/>
        <w:tab/>
        <w:t>t.rese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e)</w:t>
        <w:tab/>
        <w:tab/>
        <w:t>&lt;field::func table.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table,rt) t.send (field;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eld:definition&gt;</w:t>
        <w:tab/>
        <w:t>rt t.define (`field;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ield select&gt;</w:t>
        <w:tab/>
        <w:tab/>
        <w:t>rt t.only (`field;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&gt;</w:t>
        <w:tab/>
        <w:tab/>
        <w:tab/>
        <w:t>set reference table to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</w:t>
        <w:tab/>
        <w:tab/>
        <w:tab/>
        <w:t>try:  rt t.onl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� 0�_COMMAND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X Y</w:t>
        <w:tab/>
        <w:tab/>
        <w:tab/>
        <w:t>(X�_COMMANDS)�{cx;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c;z)�cx.inq{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= string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c = 0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ABLE�</w:t>
        <w:tab/>
        <w:tab/>
        <w:t>symbol of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AME�</w:t>
        <w:tab/>
        <w:tab/>
        <w:t>symbol of current script-name (default = `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ODE�</w:t>
        <w:tab/>
        <w:tab/>
        <w:t>`_T</w:t>
        <w:tab/>
        <w:t>(non-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_T_</w:t>
        <w:tab/>
        <w:t>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CRIPT�</w:t>
        <w:tab/>
        <w:t>nested array of right args to inq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MMAND�</w:t>
        <w:tab/>
        <w:t>symbol of last command executed o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SULT�</w:t>
        <w:tab/>
        <w:t>(0 or error;result_of_inq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PEN�</w:t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tab1 ... `tabn;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r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r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_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.  charvec:  ra to _lo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.  slotfiller:  ra to t.open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.  (charvec;slotfiller) = ('dir';ra_to_t.open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.  &lt;charvec =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MMANDS�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key1 ... `keyn;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key_func_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key_func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tl</w:t>
        <w:tab/>
        <w:tab/>
        <w:t>�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.define 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_OPEN�(`master;&lt;'/u/db/master/mas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q 'open master'</w:t>
        <w:tab/>
        <w:tab/>
        <w:t>� open man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q 'tables?'</w:t>
        <w:tab/>
        <w:tab/>
        <w:tab/>
        <w:t>�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di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q 'Indic'</w:t>
        <w:tab/>
        <w:tab/>
        <w:tab/>
        <w:t>� set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q 'view indic'</w:t>
        <w:tab/>
        <w:tab/>
        <w:t>� create the view `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q 'count?'</w:t>
        <w:tab/>
        <w:tab/>
        <w:tab/>
        <w:t>� initi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q 'mat&gt;20010101'</w:t>
        <w:tab/>
        <w:tab/>
        <w:t>� mak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q 'also mat&lt;19940301'</w:t>
        <w:tab/>
        <w:tab/>
        <w:t>�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q 'count?'</w:t>
        <w:tab/>
        <w:tab/>
        <w:tab/>
        <w:t>� ne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q 'all'</w:t>
        <w:tab/>
        <w:tab/>
        <w:tab/>
        <w:t>� select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q '?'</w:t>
        <w:tab/>
        <w:tab/>
        <w:tab/>
        <w:tab/>
        <w:t>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