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188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980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942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541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