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899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660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056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655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