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section for man pages with a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enerated automatically by Doxygen for My Project from the source code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misinterpreted with the doxygen commands \ref cm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author" or \ref cmdauthors "\\authors" that generate an auth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