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reserved_w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reserved_words : unit -&gt; string 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list of reserved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rtain identifiers in HOL are reserved, e.g. `{if}', `{let}' and `{|}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aning that they are special to the parser and cannot be used as ordin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s. The call {reserved_words()} returns a list of such identifi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efault HOL st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reserved_words()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string list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"("; ")"; "["; "]"; "{"; "}"; ":"; ";"; "."; "|"; "let"; "in"; "and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f"; "then"; "else"; "//"]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reserved_word, reserve_words, unreserve_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