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2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36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10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16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94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45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029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5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65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29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12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42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16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3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092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