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325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534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7643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19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278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091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125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6429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0145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280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999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575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5025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