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745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731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424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788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929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540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651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217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796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972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968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429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356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801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692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616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784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