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54155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46866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59309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67956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17516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79579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01174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14238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42454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77036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08274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16097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6470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20803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59535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