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17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704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071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119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104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19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394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426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858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39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987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093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491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