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069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394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930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823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34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22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201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578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71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454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585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611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530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44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69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605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159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