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37069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91662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06674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66016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31524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63199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66150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16170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84513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7243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70020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39327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51481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09029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85840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10064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81921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13878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072601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15191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92282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41574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71287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03470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88788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57655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56175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13744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23806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59523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98619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601752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8661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95062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48394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692068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28369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3569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0514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