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43400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2132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332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71000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47990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60254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09705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68200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70990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5398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687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59789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0152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39087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99085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01273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62568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7982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9866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23063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01152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7051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80957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22031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67818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9510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20525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1120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5748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79109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1842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52912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53466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63133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31682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15466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0960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6665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7547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