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04340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18449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8921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00714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45748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51444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0929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6001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36321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6866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9063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772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61697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2898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09705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48803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31623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38539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67240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8636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41528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75671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67257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73758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78467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39770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7629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1180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6548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1682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54196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58234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05103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46485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6811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05240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51952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04327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8298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