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4195590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7991806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0138355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1348485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