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890653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834849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