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18848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021539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