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4439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240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497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430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