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599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926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441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242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