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09289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1374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97288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6059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