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58376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28747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02152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43932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27456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47272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52460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73925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64051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0453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04484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