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1689959731"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1985573796"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377983310"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787948023"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613529228"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493315709"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1247119792"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401975896"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1486701216"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1394047961"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581850663"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