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cos(&amp; 2)) &lt;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