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COMPOSI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x. x IN s = (?t. (s = x INSERT t) /\ ~x I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