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 and conjoins it to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term {t} and a theorem {A |- t1 = t2}, which is an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, {CONJ_DISCH} returns {A - {{t}} |- (t /\ t1) = (t /\ t2)}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{t} to both sides of the equation, removing {t} from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CONJ_DISC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t}} |- t /\ t1 = t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equation, both sides of which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DISC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