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783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826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831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954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508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632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319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946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449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481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788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750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862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