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863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285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839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816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381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58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267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917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989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146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49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182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828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273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748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