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487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027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077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976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785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62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212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744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374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923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207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111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813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138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401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722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241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