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68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58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592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341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18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59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446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699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532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166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227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85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457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