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99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43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60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20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69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40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5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64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53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3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96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35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84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20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27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468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05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