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969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16340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94181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4258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42738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5476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03853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73070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9935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39948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49030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50222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13003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3674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154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4792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3737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1130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08501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90149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07341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23870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1449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1160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8331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49762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608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44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65764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90231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29031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7744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56551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69009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12822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40783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65341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9316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1294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