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19909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61904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6810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80418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1372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4987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86736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627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29163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5980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6633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79853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7345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31168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94628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78116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1551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7665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7319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8745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22013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074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38656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13653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4486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45232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81665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9127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1795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5985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4556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1602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10417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8555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5830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6368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8987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9080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0070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