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Introduction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wichmann: + added changes by G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tutor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manu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tutori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Computer Algebra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emphasis on the special needs of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algebraic geometry, and singular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main computational objects ar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 a large variety of baserings. The baserings a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r localizations thereof over a field (e.g., finit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floats, algebraic extensions, transcendental extensions) 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rings, or over quotient rings with respect to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eatures one of the fastest and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various algorithms for computing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standard bases. The implementation includes Buchberg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rdering is a wellordering) and Mora's algorithm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a tangent cone ordering) as special cases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lynomial factorization, resultant, characteristic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computations, syzygy and free-resolution computations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easy-to-use interactive shell and a C-li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@sc{Singular}'s internal functionality is aug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xtendible by libraries written in the @sc{Singular}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general and efficient implementation of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@sc{Singular} to make its functionality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development started in 1984 with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's Tangent Cone algorithm in Modula-2 on an Atari computer (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dorf, G. Pf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.@: Schoenemann; Humboldt-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.\ Sch\"onemann; Humboldt-Uni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rlin). The need for a new system arose from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 coming from singularity theory whi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was ab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90s @sc{Singular}'s "home-town"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, a general standard basis algorithm was implemen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sc{Singular} was ported to Unix, MS-DOS, Windows NT,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tensions (like polynomial factorization, gc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) and refinements led in 1997 to the release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nd in 1998 to the releas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much faster standard and Groebner bases computation based on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 improved implementation of the cor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primary decomposition, ring normal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s of the new @sc{Singular} version @value{VERSION}, see @ref{News and chan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us, we hope to offer a use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dealing with local and global computa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systems of polynom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manu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tutori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impati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tting started}, some simple examples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in a step-by-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} should come next for real learning-by-do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given mathematical problem without dwelling too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lot of real-lif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explanations on how to solv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systemat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neral concepts}, all basic concepts which are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@sc{Singular} are developed.  But eve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he systematic approach it will be helpful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@ref{Getting started}, every now and then. The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re organized more or less in the natural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is expected to have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teractive use}, and its subsections there are som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@sc{Singular}, followed by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concerning the interactiv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more than trivial integer computation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asering in @sc{Singular}.  This is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implemented in the kernel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@ref{Implemented algori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The SINGULAR language}, language specific conce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uch as the notions of names and objects,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put and output}, @sc{Singular}'s mechanisms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concepts of procedure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ols for debugging them are consider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@ref{Libraries}, and 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, is a complete treatment of @sc{Singular}'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, where each section corresponds to on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type, its purpose is explained, the syntax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given, related operation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one or more examples illustrat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 and system variables}, is an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all of @sc{Singular}'s functions,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variables.  Each entry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the item being explained as well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icks and pitfalls}, is a loose collection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y be unexpected by those wh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anguage to be an exact copy of the C programming languag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puter Algebra system's language.  Additionally, som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collec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, introduces some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and definitions used throughout this manual.  For example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what exactly a ``negative degree reverse lexicographical ordering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one should refer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, lists the libraries which come with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nctions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ograph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following typographic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@code{typewriter} denotes @sc{Singular} input and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basering can, e.g., be set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@expansion{} denotes @sc{Singular}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oly p=x+y+z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*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expansion{} x2+2xy+y2+2xz+2yz+z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to denote parts of syntax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[optional_text] requir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noted using typewri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 (press the key @code{N} to get to the next nod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} (press @code{RETURN} to finish an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P} (press the control key together with the key @code{P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manu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tutori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pecial purpose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Hence, most of the powerful computation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ior definition of a ring. Most important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s over a field, localizations thereof, or quotien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ings modulo an ideal. However, some simple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machine integers of limited size) and manipula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 without the prior definition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ste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of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and their annihil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steps, Rings and standard bases, Getting started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@sc{Singular} is started, it awaits an input aft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gt;}.  Every statement has to be terminated by @code{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5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a type, e.g., integer variabl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@code{int}. An assignment is made using the symbol @code{=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est for equality resp.@: inequality is done using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!=} (or @code{&lt;&gt;}), where @code{0} represents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, and any other value represen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!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value of an object is displayed by simpl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 the other hand, the output is suppressed i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last displayed (!) result can be retrieved via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@code{_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_;   // the value from k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ing with @code{//} denotes a comment and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s seen in the previous example. Furthermor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istory of the previous lines of input, which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P} (previous) and @code{CTRL-N} (next) or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nual is available online by typing the command @code{help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single topics, e.g., on @code{intmat},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tegers,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will display the text of @ref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from node @code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\times 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of integers and initialize it with some values,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 = 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 single matrix entry may be selected and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@code{[} and @code{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2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trace of this matrix, we use a @code{for}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@code{@{} and @code{@}} denote the beginning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. If you define a variable without giv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the variable @code{tr} in the example below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default value for the specific type. In this ca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ntegers is @code{0}. Note that the integer variable @code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j=1; j &lt;= 3; j++ ) @{ tr=tr + m[j,j]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string can also be defined and used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ing. Strings are delimited by @code{"} (double quot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mment the output of a computation or to give 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a string contains valid @sc{Singular} command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unction @code{execute}. The resul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uld have been written on the command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to define new rings insi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for string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exampl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The element of m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+ "at position [2,3] is:";  // concatenation of strings b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, m[2,3] ,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he element of m at position [2,3] is: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m[2,1]=0; m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expressions can be separated by @code{,}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ist of expressions. @sc{Singular} evaluates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prints all result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standard bases, Procedures and libraries, First step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ute with objects such as ideals, matrices, modules, an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 ring has to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ring consists of three parts: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round field, the second part determin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variables, and the third part determines the monomial 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us, the above example declares a polynomial ring called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nd field of characteristic @math{0} (i.e.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nd ring variables called @code{x}, @code{y}, and @code{z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at the end determines that the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s @code{x}, @code{y}, and @code{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2=32003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 names @code{a}, @code{b}, @code{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and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3=7,(x(1..10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7, variable names @code{x(1)},@dots{},@code{x(10)}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 (@code{d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4=(0,a),(mu,nu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by @math{a},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} and @code{nu},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5=real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single machin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6=(real,5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with precision extended to 5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7=(complex,50,i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loating point numbers with precision extended to 5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ary unit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8=integer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9=(integer, 6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modulo 60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0=(integer, 2, 1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modulo 2^10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nother valid characteristic would be, for example, a prime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r equal to 32003. The name of the ring variable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id @sc{Singular} name. Even indexed name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..10)} specifies the ring variables @code{x(1)}, @dots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0)}. @sc{Singular} offers the possibility to calcul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, some orderings are predefined with special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dp} in the example above. Another important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xicographical ordering called @code{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ame of a ring prints its definition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efault ring in @sc{Singular} is @math{Z/32003[x,y,z]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ing makes this ring the current active basering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finition above switches to a new basering. The concept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Rings and orderings" of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ring is now @code{r11}. Since we want to calculat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which we defined first, we need to switch back to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unction @code{setrin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ing is active, we can define polynomials. A monomi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,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wo ways: either using the power operator @code{^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@code{x^3}, or in short-hand notation without operator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3}. Note that the short-hand notation is forbidden i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variable(s) consists of more than one character(see @ref{Miscellaneous odditie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sc{Singular} always expands bracket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terms with respect to the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 x3+y3+(x-y)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3y2-x2y3+x3+y3+z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ze} retrieves in general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In particular, for polynomials, @code{size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question is to ask if a point, e.g., @code{(x,y,z)=(1,2,0)}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ety defined by the polynomials @code{f} and @code{g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efine an ideal generated by both polynomial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for the ring variables, and check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 f^2 *(2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ubst(I,var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2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3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Since the result is not zero, the point @code{(1,2,0)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on the variety @code{V(f,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is to decide whether some function vanis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or in algebraic terms, if a polynomial is contain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For this we calculate a standard basi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and afterwards reduce the polynomi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groebn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g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the result is @code{0} the polynomial @code{g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efined by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groebner}, like many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prints a protocol during calculations,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option(prot);} enables protocoll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noprot);}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, explain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symbols printed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kbase} calculates a basi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, if the quotient ring is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calculate the Miln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 singularity in the global and local c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the polynomial ring modulo the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ase resp.@: of the power series ring modulo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 the local case. @xref{Critical points}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ideal is obtained with the command @code{jac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redefining J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3x2y2-2xy3+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2x3y-3x2y2+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3]=2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@sc{Singular} prints the line @code{// ** redefin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}. This indicates that we had previously defined a variab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} of type ide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presenting set of the quotient vector spac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standard basis, and then apply the function @code{k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groebne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kbas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]=y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2]=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3]=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4]=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5]=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6]=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7]=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8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9]=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0]=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1]=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2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gives the desired vector spac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,y,z]/\hbox{\rm jacob}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,y,z]/jacob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@sc{Singular} the functions may take the inp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alculations, the whole sequence of commands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base(groebner(jacob(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not interested in a basis of the quotient vector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sulting dimension we may even use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groebner(jacob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raries, Change of rings, Rings and standard bas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comfortable programming language,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. So it is possible to define procedures which bi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a new one. Procedures are defined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oc} followed by a name and an optional paramete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s.  Finally, a procedure may return a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.g. define the following procedure called @code{Milno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the parameter list is @code{(poly h)} meaning that @code{Mil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with one argument which can be assigned to the type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red to by the name @code{h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 (poly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vdim(groebner(jacob(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entered the first line of the procedur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, @sc{Singular} prints the prompt @code{.} (do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mpt @code{&gt;} . This shows that the input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xpects more lines. After typing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@sc{Singular} prints the usual prompt indicating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 we can call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Note that the result may depend on the basering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 @sc{Singular} contains  several librari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llection of useful procedures based on the kerne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tend the functionality of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stvar(package);} list all currently load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command @code{help "all.lib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s all libraries together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command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_name@code{;} lists all procedures of the library,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c_name@code{;} shows an explanation of the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 "all.lib";}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ibraries is @code{sing.lib} which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@code{milnor} to calculate the Milnor numb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ersurfaces but more generally for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 using the command @code{LIB}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process of loading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om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put in @sc{Singular} is case sensitive, there is n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defined procedure @code{Milnor}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a library have a hel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proc milnor 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USAGE:   milnor(i); i ideal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RETURN:  Milnor number of i, if i is ICIS (isolated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singularity) in generic form, resp.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NOTE:    use proc nf_icis to put generators in gen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printlevel &gt;=0: display com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 example milnor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well as some examples, which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Likewise, the library itself has a help part,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which are contain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ing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output of the help commands is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nge of rings, Modules and their annihilator, Procedures and librari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local Milnor number we have to do the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in a ring with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the localization of the polynomial r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olynomial data}, and @ref{Mathematical backgr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directly affects the standard basis which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the polynomial defined in the ring @code{r} into this new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to avoid retyping 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2+x3+y3+x3y2-x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Instead of @code{fetch} we can use the function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general but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in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ing the terms are ordered by increasing exponents. The local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@code{f} has outside the origin in affine 3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with local Milnor number ad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-4=8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4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and local orderings as above is a convenien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variety has singularities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jacob} applied twice gives the Hessian of @code{f},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x3 -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 = jacob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1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2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1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3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print} command displays the matrix in a nic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+6xy2-2y3,6x2y-6xy2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2y-6xy2,  6y+2x3-6x2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      0,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alculate the determinant and (the ideal generated by all) min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2xy+24x4-72x3y+72xy3-24y4-48x4y2+64x3y3-48x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H,1);  // the 1x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5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e standard basis compu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mmand @code{option}. For example, a reduc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idea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 is obta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(minor(H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1 is contained in the i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corresponding variet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ing back to some mathematical considerations, we study the probl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calculate so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MEMBER TO EDIT NEXT AND PREVIOUS NODE IF YOU UNCOMMENT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Maps and elimination, Modules and their annihilator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 and their annihilator, Resolution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s and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give three more advanc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ble to handle modules over all th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as a basering. A free module of rank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odule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ge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odule, we provide a list of vectors generating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odule. Then this set of vectors may b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matrix.  For that reason in @sc{Singular}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interchanged. However, the representa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 may be considered as sparse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D = [x,0,x],[y,z,-y],[0,z,-2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z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-y,-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ubmodule @math{MD} may also be considered a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fac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3/M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3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@sc{Singular} can treat arbitrary finitely gener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(@px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module of relations of @math{M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command 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(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x*gen(3)-x*gen(2)+y*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lculate, as an application, the annihilator of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= r^3/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r^3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is our defining module of relations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 = [z3,xy2,x3],[yz2,1,xy5z+z3],[y2z,0,x3],[xyz+x2,y2,0],[xyz,x2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definition, the annihilator of M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ann}(M) = \{a \mid aM = 0 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(M) = @{a | aM = 0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, by definition of M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a \mid ar^3 \in U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a | ar^3 contained in U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have to calculate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\colon r^3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:r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is determined by the choice of U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the corresponding matrix. This may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nrows}. All we have to do now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U,freemodule(nrows(U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result is too big to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 , Modules and their annihilator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in @sc{Singular} for computing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command is @code{res(... ,n)} which determines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 to use for the given problem. It computes the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ength @math{n}, where @math{n=0} corresponds to the ful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possibility to inspect the calculation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p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// the default ring in char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characteristic :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number of var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1 :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          : names   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2 :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4+x3y+x2yz,x2y2+xy2z+y2z2,x2z2+2xz3,2x2z2+xy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s = 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using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(m0)4(m1).5(m1)g.g6(m1)...6(m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Disable this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nter the name of the calculated resolution, we get a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inimized resolution where the exponents denote the r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s. Note that the calculated resolution itself may not yet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      4      5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R  &lt;-- R  &lt;-- R  &lt;-- R  &lt;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0      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s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  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0:     1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1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2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3:     -     4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4:     -     -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5:     -     - 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otal:     1     4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inimize the resolution, that is to calculate the maps of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, we use the command @code{minr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dule in this resolution is obtained (as usua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@code{[} and @code{]}. The @code{print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ule in a more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3,   -xyz-y2z-4xz2+16z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-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y+4z,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+2z, 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x+y-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is to be interpreted as follows: the 3r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/I, @code{rs[3]}, is the rank-2-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5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z^3,0,-y+4z,x+2z,0)$ and $(-xyz-y^2z-4xz^2+16z^3,-y^2,48z,48z,x+y-z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^3,0,-y+4z,x+2z,0) and (-xyz-y^2z-4xz^2+16z^3,-y^2,48z,48z,x+y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