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39865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17701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89120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40545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