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05602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79229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91112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