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09132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98629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81331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0999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