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2463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38034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61411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93317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