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4303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2469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2646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0530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