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47244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3881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0501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41542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68712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1284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52719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58726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75457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84723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46434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