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447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3282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2679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5054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983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0190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9777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7945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1737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258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905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799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6264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