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670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709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894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51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95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69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43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78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84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610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93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95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95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10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055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