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522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098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286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344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789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757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612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053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667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396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088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759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398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394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194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632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743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