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839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183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298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606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067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332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788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664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921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810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135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552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789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70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262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