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641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449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283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8205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2036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578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3578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6375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8555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5942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4654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7424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3643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8696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3970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