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041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318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18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920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96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602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799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316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010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720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138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79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959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656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622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994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843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