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857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831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649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342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712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322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586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063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84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844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910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960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881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