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214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818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702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846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882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012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217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392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786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144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4087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648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284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097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034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