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64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967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660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854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346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625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955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771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574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032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382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497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575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338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947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207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402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