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767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088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900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203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895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787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130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654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422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803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06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368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012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737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432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965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37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