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6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57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717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80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0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021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622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1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752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771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68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88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675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