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71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289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65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698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627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80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02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43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923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892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67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267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