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975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834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557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477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101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988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994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775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052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815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903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193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795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202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428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776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635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