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94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95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78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697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4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6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2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577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985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29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03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31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78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86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