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3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71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13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8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48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77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54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04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8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7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2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0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