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169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053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233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276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775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251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992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890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73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426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309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293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406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975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603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