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87452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35447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61451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31030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51878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76462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4896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85542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10946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30643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8205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65029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22505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