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777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506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192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353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373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390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478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969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461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130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524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120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284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