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538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882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505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079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021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920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613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753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418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719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14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487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325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348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538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856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309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