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15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75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699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373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985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08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7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39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069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21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8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54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75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79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290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26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016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