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55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53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72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375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706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55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54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16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22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16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58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1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