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842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982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481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713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144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942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246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136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145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217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136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174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138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124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402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