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912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062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65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042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752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178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718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266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764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23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913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770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38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803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553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489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064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