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5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1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1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357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842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60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995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9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812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4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63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04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01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0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59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