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to work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functions for dealing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queue gets pygame.KEYDOWN and pygame.KEYUP ev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ttons are pressed and released. Both events have a ke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 integer id representing every key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ygame.KEYDOWN event has an additional attributes unicode, and scan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de represents a single character string that is the fully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ered. This takes into account the shift and composi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represents the platform specific key code.  This could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yboard to keyboard, but is useful for key selection of weird ke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edia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keyboard constants, they are used to represent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The following is a list of all keyboar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ASCII      ASCII   Comm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BACKSPACE   \b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TAB         \t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CLEAR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ETURN      \r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PAUSE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ESCAPE      ^[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SPACE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EXCLAIM     !       ex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QUOTEDBL    "       quote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HASH        #      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DOLLAR      $     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AMPERSAND   &amp;      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QUOTE        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EFTPAREN   (       lef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IGHTPAREN  )       righ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ASTERISK    *      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PLUS        +      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COMMA       ,     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MINUS       -      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PERIOD      .  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SLASH       /       forwar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0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1  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2      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3           3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4           4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5           5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6           6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7           7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8           8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9           9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COLON       :     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SEMICOLON   ;     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ESS        &lt;       less-th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EQUALS      =       equal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GREATER     &gt;       greater-th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QUESTION    ?      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AT          @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EFTBRACKET [      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BACKSLASH   \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IGHTBRACKET ]      righ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CARET       ^      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UNDERSCORE  _    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BACKQUOTE   `      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a           a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b           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c           c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d           d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e           e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           f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g           g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h           h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i      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j           j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           k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           l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m           m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n    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o    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p           p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q           q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           r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s           s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t        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u           u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v        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w           w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x    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y   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z           z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DELETE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0                 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1                 keyp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2                 keyp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3                 keypa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4                 keyp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5                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6                 keypa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7                 key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8                 keypa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9                 keypa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_PERIOD   .       keypa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_DIVIDE   /       keypa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_MULTIPLY *       keypa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_MINUS    -       keypa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_PLUS     +       keypa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_ENTER    \r      keypa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_EQUALS   =       keypa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UP 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DOWN 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IGHT  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EFT   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INSERT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HOME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END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PAGEUP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PAGEDOWN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1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2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3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4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5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6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7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8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9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10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11         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12         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13                 F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14                 F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15                 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NUMLOCK     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CAPSLOCK          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SCROLLOCK           scro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SHIFT          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SHIFT          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CTRL              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CTRL              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ALT               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ALT               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META               right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META               left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SUPER              left window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SUPER              right window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MODE                mod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HELP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PRINT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SYSREQ              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BREAK    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MENU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POWER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EURO                e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lso has a list of modifier states that can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itwise ORing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OD_NONE, KMOD_LSHIFT, KMOD_RSHIFT, KMOD_SHIFT, KMOD_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OD_LCTRL, KMOD_RCTRL, KMOD_CTRL, KMOD_LALT, KMOD_R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OD_ALT, KMOD_LMETA, KMOD_RMETA, KMOD_META, KMOD_NUM, KMOD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isplay is receiving keyboard input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.get_focused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when the display window has keyboard focu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needs to ensure it does not lose keyboard focu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ygame.event.set_grab() to grab al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ate of all key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.get_pressed(): return b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equence of boolean values representing the stat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. Use the key constant values to index the arr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value means the that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list of pushed buttons with this function is no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handle text entry from the user. You have no way to know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pressed, and rapidly pushed keys can be completely un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alls to pygame.key.get_pressed(). There is also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se pushed keys into a fully translated charac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ygame.KEYDOWN events on the event queue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difier keys are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.get_mods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integer representing a bitmask of all th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being held. Using bitwise operators you can test if specific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pressed, the state of the capslock butt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et which modifier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.set_mods(in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itmask of the modifier constants you want to impose o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held key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.set_repea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.set_repeat(delay, interval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yboard repeat is enabled, keys that are held dow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ygame.KEYDOWN events. The delay is the number of milli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peated pygame.KEYDOWN will be sent. After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DOWN will be sent every interval milliseconds. If no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key repea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ygame is initialized the key repea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held key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.get_repeat(): return (delay,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yboard repeat is enabled, keys that are held dow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ygame.KEYDOWN events. The delay is the number of milli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peated pygame.KEYDOWN will be sent. After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DOWN will be sent every interval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ygame is initialized the key repea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ame of a ke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.name(key):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scriptive name of the button from a keyboard button i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